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y these:  Show your work for each 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In a circle, two radii form a central angle measuring 60</w:t>
      </w:r>
      <w:r>
        <w:rPr>
          <w:vertAlign w:val="superscript"/>
        </w:rPr>
        <w:t>o</w:t>
      </w:r>
      <w:r>
        <w:rPr/>
        <w:t>.   The chord joining the outer endpoints of the radii is 14” long.  How long is the diameter of the circl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Two radii form a central angle in a circle measuring 90</w:t>
      </w:r>
      <w:r>
        <w:rPr>
          <w:rFonts w:cs="Times New (W1)" w:ascii="Times New (W1)" w:hAnsi="Times New (W1)"/>
          <w:vertAlign w:val="superscript"/>
        </w:rPr>
        <w:t>o</w:t>
      </w:r>
      <w:r>
        <w:rPr/>
        <w:t>.   The diameter of the circle is 30”.  What is the length of the chord joining the outer endpoints of the radii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1pt" to="116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4.9pt" to="63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Tangent segment AB is 12” and intersects 9” radius AC at its outer endpoin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Draw a dia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&lt;A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tangency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C = 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6449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7pt" to="143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Using the picture for #3:  suppose BC = 26” and the circle’s diameter is 10”.  Find the length of tangent segment A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blems 5-8, given are tangents and radii.  </w:t>
      </w:r>
    </w:p>
    <w:p>
      <w:pPr>
        <w:pStyle w:val="Normal"/>
        <w:rPr/>
      </w:pPr>
      <w:r>
        <w:rPr/>
        <w:t>Find the indicated lengths, showing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8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102108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0.4pt" to="166.4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5638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4.4pt" to="58.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563880</wp:posOffset>
                </wp:positionV>
                <wp:extent cx="1371600" cy="4572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4.4pt" to="166.4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ab/>
        <w:tab/>
        <w:tab/>
        <w:t xml:space="preserve">               DE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                  CE = 41”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9”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                                  E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              F           14”             G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</wp:posOffset>
                </wp:positionH>
                <wp:positionV relativeFrom="paragraph">
                  <wp:posOffset>2857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2.2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4572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0</wp:posOffset>
                </wp:positionH>
                <wp:positionV relativeFrom="paragraph">
                  <wp:posOffset>2667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1pt" to="67.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</w:t>
      </w:r>
      <w:r>
        <w:rPr/>
        <w:t>HF =  6”                                    FJ  =  ______</w:t>
      </w:r>
    </w:p>
    <w:p>
      <w:pPr>
        <w:pStyle w:val="Normal"/>
        <w:rPr/>
      </w:pPr>
      <w:r>
        <w:rPr/>
        <w:t xml:space="preserve">                   </w:t>
      </w:r>
      <w:r>
        <w:rPr/>
        <w:t>H              K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HG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KG = ______</w:t>
      </w:r>
    </w:p>
    <w:p>
      <w:pPr>
        <w:pStyle w:val="Normal"/>
        <w:rPr/>
      </w:pPr>
      <w:r>
        <w:rPr/>
        <w:t xml:space="preserve">                      </w:t>
      </w:r>
      <w:r>
        <w:rPr/>
        <w:t>J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33020</wp:posOffset>
                </wp:positionV>
                <wp:extent cx="457200" cy="9144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.6pt" to="134.2pt,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6731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5.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7.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R = ______</w:t>
      </w:r>
    </w:p>
    <w:p>
      <w:pPr>
        <w:pStyle w:val="Normal"/>
        <w:rPr/>
      </w:pPr>
      <w:r>
        <w:rPr/>
        <w:t xml:space="preserve">      </w:t>
      </w:r>
      <w:r>
        <w:rPr/>
        <w:t>L      8”     O              15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pt" to="67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&lt;ORP =  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</w:t>
      </w:r>
    </w:p>
    <w:p>
      <w:pPr>
        <w:pStyle w:val="Normal"/>
        <w:rPr/>
      </w:pPr>
      <w:r>
        <w:rPr/>
        <w:tab/>
        <w:tab/>
        <w:tab/>
        <w:tab/>
        <w:tab/>
        <w:t xml:space="preserve">    OP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0.0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5pt" to="58.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</wp:posOffset>
                </wp:positionH>
                <wp:positionV relativeFrom="paragraph">
                  <wp:posOffset>6350</wp:posOffset>
                </wp:positionV>
                <wp:extent cx="457200" cy="4572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5pt" to="94.45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                                   ST  =  11”       TW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9pt" to="94.4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>T               W                          SW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 3 Notes:  Tangent and Radii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1:  In a circle, two radii form a central angle of the given measure.  If the radius is 7”, how long is the chord joining the outer endpoints of the radii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w:rPr/>
        <w:t>a.  6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9144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b.  9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.  18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:  Tangent segment WH is 8” and intersects 6” radius HY at its outer endpoint.  Find WY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9144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3:   Use the picture above.  The diameter of the circle is 24” and WY = 20”.  </w:t>
      </w:r>
    </w:p>
    <w:p>
      <w:pPr>
        <w:pStyle w:val="Normal"/>
        <w:rPr/>
      </w:pPr>
      <w:r>
        <w:rPr/>
        <w:t>Find H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9144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320" w:hanging="0"/>
        <w:rPr/>
      </w:pPr>
      <w:r>
        <w:rPr>
          <w:i/>
        </w:rPr>
        <w:t>Write anything that is really important                  for you to remember in this column.</w:t>
      </w:r>
    </w:p>
    <w:sectPr>
      <w:type w:val="nextPage"/>
      <w:pgSz w:w="12240" w:h="15840"/>
      <w:pgMar w:left="900" w:right="900" w:gutter="0" w:header="0" w:top="720" w:footer="0" w:bottom="720"/>
      <w:pgNumType w:fmt="decimal"/>
      <w:cols w:num="2" w:equalWidth="false" w:sep="false">
        <w:col w:w="4590" w:space="720"/>
        <w:col w:w="51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00:00Z</dcterms:created>
  <dc:creator> </dc:creator>
  <dc:description/>
  <cp:keywords/>
  <dc:language>en-US</dc:language>
  <cp:lastModifiedBy>OASD</cp:lastModifiedBy>
  <cp:lastPrinted>2009-03-12T13:10:00Z</cp:lastPrinted>
  <dcterms:modified xsi:type="dcterms:W3CDTF">2009-03-13T11:18:00Z</dcterms:modified>
  <cp:revision>11</cp:revision>
  <dc:subject/>
  <dc:title>a</dc:title>
</cp:coreProperties>
</file>